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 xml:space="preserve">31.08.2021 № 163)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проживающего по адресу: 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_______ № _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«___» _________________ 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_» _____________ _____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» ________________ _____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лось _______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__ корпус ____ квартира _____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дом _____ корпус ____ квартира ____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_________ № 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_____ №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№ ______ от «____» _____________ ______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__________________________________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8:00Z</dcterms:created>
  <dc:creator>Victor</dc:creator>
  <dc:description/>
  <cp:keywords/>
  <dc:language>en-US</dc:language>
  <cp:lastModifiedBy>User</cp:lastModifiedBy>
  <cp:lastPrinted>2008-02-21T11:53:00Z</cp:lastPrinted>
  <dcterms:modified xsi:type="dcterms:W3CDTF">2022-10-03T11:28:00Z</dcterms:modified>
  <cp:revision>2</cp:revision>
  <dc:subject/>
  <dc:title>Приложение 1</dc:title>
</cp:coreProperties>
</file>